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ВНЕКЛАССНОГО ЗАНЯТИЯ, ПОСВЯЩЁННОГО ДНЮ КОНСТИТУЦИИ РОССИЙСКОЙ ФЕДЕРАЦИИ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ГОСУДАРСТВО И КОНСТИТУЦИЯ. (1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сурсы к занят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рточки с терминами - государственное право, декларация,</w:t>
        <w:br/>
        <w:t>конституция, референдум, общество, государство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исание хода занят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Введение - 2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асс оказался на необитаемом острове. Спросите: можно ли считать</w:t>
        <w:br/>
        <w:t>группу людей на острове обществом и почему? (да, можно, так как люди на</w:t>
        <w:br/>
        <w:t>острове объединены общей судьбой, на общей земле, у них общая история,</w:t>
        <w:br/>
        <w:t>культура, язык и другие объединяющие их связи).</w:t>
        <w:br/>
        <w:t>Спросите: должно ли на острове возникнуть государство, и какова будет</w:t>
        <w:br/>
        <w:t>главная задача государства, возникающего на острове? (решение общих дел,</w:t>
        <w:br/>
        <w:t>так как государство - это способ организации общества для решения общих</w:t>
        <w:br/>
        <w:t>дел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Мозговой штурм « Список общих дел» - 3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просите учеников по очереди называть те дела, которые не могут быть</w:t>
        <w:br/>
        <w:t>выполнены в одиночку и которые лучше, эффективнее делать вместе.</w:t>
        <w:br/>
        <w:t>Записывайте ответы-предложения на доске или плакате (могут быть названы:</w:t>
        <w:br/>
        <w:t>охота, строительство жилищ, сбор плодов, рыбная ловля, земледелие, охрана,</w:t>
        <w:br/>
        <w:t>снабжение водой, изготовление различных орудий и инструментов,</w:t>
        <w:br/>
        <w:t>строительство корабля и т. п.).</w:t>
        <w:br/>
        <w:t>Попросите определить самые важные дела, которые нужно решать в</w:t>
        <w:br/>
        <w:t>первую очередь. Можно быстро проголосовать, чтобы распределить дела по</w:t>
        <w:br/>
        <w:t>степени значимости. Спросите, какой способ непосредственного участия</w:t>
        <w:br/>
        <w:t>граждан в управлении, в определении главных направлений развития страны,</w:t>
        <w:br/>
        <w:t>в принятии законов напомнило это голосование. (Оно похоже на референдум - всенародное голосование по каким-либо общественным проблемам,</w:t>
        <w:br/>
        <w:t>результат, которого является обязательным). Найдите понятие на карточк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Работа в группах над планами действий - 25 мин.</w:t>
      </w:r>
      <w:r>
        <w:rPr/>
        <w:br/>
        <w:t>Разделить класс на группы по 4-5 человек. Попросите каждую группу</w:t>
        <w:br/>
        <w:t>составить план действий (максимум на один месяц) по выполнению одного</w:t>
        <w:br/>
        <w:t>из общих дел. Для составления плана надо ответить на вопросы (запишите их</w:t>
        <w:br/>
        <w:t>на доске или плакате):</w:t>
        <w:br/>
        <w:t>*Что должно быть сделано на острове для решения этого общего дела'.'</w:t>
        <w:br/>
        <w:t>Почему это важно сделать? Послужит ли выполнение этого дела всем людям</w:t>
        <w:br/>
        <w:t>на острове? Если нет, почему это дело является важным и общим делом?</w:t>
        <w:br/>
        <w:t>*В какой последовательности нужно действовать (что надо сделать в</w:t>
        <w:br/>
        <w:t>первую очередь, что потом)?</w:t>
        <w:br/>
        <w:t>*Кто это будет делать? Кто будет руководителем, ответственным? Кто</w:t>
        <w:br/>
        <w:t>будет помогать руководителю?</w:t>
        <w:br/>
        <w:t>*Какие права и обязанности будут у руководителя? Какие права и</w:t>
        <w:br/>
        <w:t>обязанности будут у жителей?</w:t>
        <w:br/>
        <w:t>* Каковы будут у руководителей ограничения, пределы деятельности,</w:t>
        <w:br/>
        <w:t>свободы действий?</w:t>
        <w:br/>
        <w:t>*Кто и как будет разрешать конфликты, если они возникнут?</w:t>
        <w:br/>
        <w:t>Если у вас есть возможность, попросите каждую группу написать план</w:t>
        <w:br/>
        <w:t>действий в виде таблицы на плакате:</w:t>
      </w:r>
    </w:p>
    <w:tbl>
      <w:tblPr>
        <w:tblW w:w="7740" w:type="dxa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229"/>
        <w:gridCol w:w="1300"/>
        <w:gridCol w:w="1732"/>
        <w:gridCol w:w="1744"/>
        <w:gridCol w:w="1735"/>
      </w:tblGrid>
      <w:tr>
        <w:trPr>
          <w:trHeight w:val="708" w:hRule="atLeast"/>
        </w:trPr>
        <w:tc>
          <w:tcPr>
            <w:tcW w:w="122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делать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делает</w:t>
            </w:r>
          </w:p>
        </w:tc>
        <w:tc>
          <w:tcPr>
            <w:tcW w:w="173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руководит</w:t>
              <w:br/>
              <w:t>и помогает</w:t>
            </w:r>
          </w:p>
        </w:tc>
        <w:tc>
          <w:tcPr>
            <w:tcW w:w="174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ие права и</w:t>
              <w:br/>
              <w:t>обязанности у</w:t>
              <w:br/>
              <w:t>руководителя</w:t>
            </w:r>
          </w:p>
        </w:tc>
        <w:tc>
          <w:tcPr>
            <w:tcW w:w="17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ие права и</w:t>
              <w:br/>
              <w:t>обязанности у</w:t>
              <w:br/>
              <w:t>населения</w:t>
            </w:r>
          </w:p>
        </w:tc>
      </w:tr>
      <w:tr>
        <w:trPr>
          <w:trHeight w:val="204" w:hRule="atLeast"/>
        </w:trPr>
        <w:tc>
          <w:tcPr>
            <w:tcW w:w="12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также можете попросить каждую группу выбрать</w:t>
        <w:br/>
        <w:t>ответственного (секретаря), который запишет план действий в виде такой же</w:t>
        <w:br/>
        <w:t>таблицы на листочке и сдаст вам вместе с именами членов группы.</w:t>
        <w:br/>
        <w:t>Переходите от группы к группе. Помогайте группам высказываться</w:t>
        <w:br/>
        <w:t>конкретно и реалистично, задавайте наводящие вопросы: а что для этого</w:t>
        <w:br/>
        <w:t>нужно сделать? А что необходимо иметь? А как будут распределяться</w:t>
        <w:br/>
        <w:t>обязанности? А кто будет принимать решения. А может ли руководитель</w:t>
        <w:br/>
        <w:t>принять любое решение, отдать любую команду, или что-то его</w:t>
        <w:br/>
        <w:t>ограничивает?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Выступления от групп - 1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ратите внимание, что сейчас ученики выступали в роли людей,</w:t>
        <w:br/>
        <w:t>определяющих то, как пойдет жизнь на острове, они определяли общие дела,</w:t>
        <w:br/>
        <w:t>которые должны быть сделаны в первую очередь, и главные «правила игры»</w:t>
        <w:br/>
        <w:t>- кто и как будет выполнять эти общие дела.</w:t>
        <w:br/>
        <w:t>Скажите, что такую работу выполняют обычно представители народа во</w:t>
        <w:br/>
        <w:t>время разработки новых конституций, для чего созываются специальные</w:t>
        <w:br/>
        <w:t>органы - Учредительное Собрание, Конституционное Совещание,</w:t>
        <w:br/>
        <w:t>Конституционная Ассамблея, Конституционное Собрание.</w:t>
        <w:br/>
        <w:t>Попросите представителя каждой группы ответить по очереди на один из</w:t>
        <w:br/>
        <w:t>вопросов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ая груп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ие роли руководителей или руководящих органов</w:t>
        <w:br/>
        <w:t>могут быть описаны в конституции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ая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акие права могут войти в конституцию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ья груп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ие обязанности могут войти в конституцию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ая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:какие ограничения могут войти в конституцию?</w:t>
        <w:br/>
        <w:t>Представители других групп могут дополнять ответы.</w:t>
        <w:br/>
        <w:t>(В конституцию мог бы войти перечень главных прав и обязанностей</w:t>
        <w:br/>
        <w:t>граждан и государственных органов, или, как это сделано в Конституции</w:t>
        <w:br/>
        <w:t>России, в отдельную главу могут быть вынесены права и обязанности</w:t>
        <w:br/>
        <w:t>граждан, а в остальных главах описано устройство государства - структура,</w:t>
        <w:br/>
        <w:t>состав и полномочия государственных органов (Президента, Федерального</w:t>
        <w:br/>
        <w:t>Собрания - Парламента, Представительства, судов); полномочия - это то, что</w:t>
        <w:br/>
        <w:t>государственные органы могут и должны делать, это их права и</w:t>
        <w:br/>
        <w:t>обязанности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ведение итогов - 5 м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росит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* Каковы будут главные правила, принципы нового общества и</w:t>
        <w:br/>
        <w:t>государства? (возможно, будут названы уважение прав человека, выполнение</w:t>
        <w:br/>
        <w:t>всеми основных обязанностей и т. п.)</w:t>
        <w:br/>
        <w:t>* Для чего новому обществу нужна конституция? (чтобы в главном</w:t>
        <w:br/>
        <w:t>юридическом документе страны были закреплены эти главные правила,</w:t>
        <w:br/>
        <w:t>принципы жизни общества и государства; чтобы все решения и законы</w:t>
        <w:br/>
        <w:t>соответствовали этим правилам; чтобы у людей было юридическое</w:t>
        <w:br/>
        <w:t>основание для защиты своих прав и принуждения других к выполнению</w:t>
        <w:br/>
        <w:t>обязанностей; чтобы власть не превратилась в тиранию отдельных</w:t>
        <w:br/>
        <w:t>государственных лиц и органов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е разделы должны составить содержание конституци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например,</w:t>
        <w:br/>
        <w:t>Основные принципы, Основные права и обязанности, Органы власти).</w:t>
        <w:br/>
        <w:t>Спросите, какие успехи и проблемы были у ребят при работе в группах</w:t>
        <w:br/>
        <w:t>по составлению плана действий. Все ли смогли высказаться в группе? Все ли</w:t>
        <w:br/>
        <w:t>выслушали друг друга? Как принимались решения? Как лично каждый мог</w:t>
        <w:br/>
        <w:t>бы улучшить работу в групп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0:00Z</dcterms:created>
  <dc:creator>Teacher</dc:creator>
  <dc:description/>
  <cp:keywords/>
  <dc:language>en-US</dc:language>
  <cp:lastModifiedBy>Teacher</cp:lastModifiedBy>
  <dcterms:modified xsi:type="dcterms:W3CDTF">2013-10-30T14:40:00Z</dcterms:modified>
  <cp:revision>2</cp:revision>
  <dc:subject/>
  <dc:title/>
</cp:coreProperties>
</file>